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206712189"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995737230"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